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размера платы за эксплуатацию рекламной конструк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 xml:space="preserve">Тимашевский район, </w:t>
      </w:r>
      <w:r>
        <w:rPr>
          <w:sz w:val="28"/>
          <w:szCs w:val="28"/>
        </w:rPr>
        <w:t>либо на земельном участке, государственная собственность на который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счета размера платы за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 w:val="28"/>
          <w:szCs w:val="28"/>
        </w:rPr>
        <w:t xml:space="preserve">либо на земельном участке, государственная собственность на который не разграничена (далее – Порядок), разработан в соответствии с решением Совета муниципального образования Тимашевский район от 13 февраля 2013 года   № 290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» (в редакции от 20 ноября 2013 года № 350) и устанавливает порядок расчета размера платы за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 w:val="28"/>
          <w:szCs w:val="28"/>
        </w:rPr>
        <w:t>либо на земельном участке, государственная собственность на который не разгранич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орядок применяется при расчете размера платы за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 w:val="28"/>
          <w:szCs w:val="28"/>
        </w:rPr>
        <w:t xml:space="preserve">либо на земельном участке, государственная собственность на который не разграничена, в целях определения цены договора на установку и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 w:val="28"/>
          <w:szCs w:val="28"/>
        </w:rPr>
        <w:t>либо на земельном участке, государственная собственность на который не разгранич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чет размера платы за эксплуатацию рекламной конструкции на земельном участке, находящемся в муниципальной собственности муниципального образования Тимашевский район или государственная собственность на которой не разграничена, а также на здании или ином недвижимом имуществе, находящихся в муниципальной собственности муниципального образования Тимашевский район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 = Б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4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П - размер платы (единица измерения - рубл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С - базовая ставка оплаты 1 кв.м рекламно-информационного поля, равная 6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ериод использования объекта недвижимого имущества, к которому присоединяется рекламная конструкция (единица измерения - год, при исчислении периода в месяцах применяется 1/12 базовой ставки в месяц, при исчислении периода в днях - 1/365 базовой ставки в день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площадь информационного поля рекламной конструкции (единица измерения - квадратный мет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1 - коэффициент, учитывающий территориальное размещение рекламной констру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880"/>
        <w:gridCol w:w="4149"/>
      </w:tblGrid>
      <w:tr>
        <w:trPr>
          <w:trHeight w:val="4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рекламной конструкции</w:t>
            </w:r>
          </w:p>
        </w:tc>
        <w:tc>
          <w:tcPr>
            <w:tcW w:w="4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1                                </w:t>
            </w:r>
          </w:p>
        </w:tc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она 2                                </w:t>
            </w:r>
          </w:p>
        </w:tc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3                                </w:t>
            </w:r>
          </w:p>
        </w:tc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азмещении рекламной конструкции на пересечении улиц, относящихся к различным зонам, применяется коэффициент «К1», имеющий большее знач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2 - коэффициент, отражающий зависимость размера платы от количества информационных полей рекламной констру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026"/>
        <w:gridCol w:w="4759"/>
      </w:tblGrid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полей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4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3 - коэффициент, учитывающий тип и вид рекламной констру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7045"/>
        <w:gridCol w:w="1984"/>
      </w:tblGrid>
      <w:tr>
        <w:trPr>
          <w:trHeight w:val="6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 вид рекламной конструкц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а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ая конструкция на остановочном павильоне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ая конструкция на остановочном пункте движения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го транспорта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указатель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ишный стенд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ишный стенд в виде тумбы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лар     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он      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и-борд  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т 6 x 3 м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ерсайт  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одиодный экран на опоре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одиодный экран на здании, строении, сооружении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а      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шная рекламная конструкция в виде отдельных букв и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типов       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ое панно (брандмауэр)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ая сетка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ель-кронштейн         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4 - коэффициент, учитывающий способ использования информационного поля: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7076"/>
        <w:gridCol w:w="1953"/>
      </w:tblGrid>
      <w:tr>
        <w:trPr>
          <w:trHeight w:val="6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пособ использования информационного поля        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эффициента К4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мощью неподвижных полиграфических постеров          </w:t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мощью демонстрации постеров с автоматической сменой изображения (роллерная система, система поворотных панелей, призматрон и др.)                              </w:t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мощью изображений, демонстрируемых на электронных табло                                                   </w:t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омбинированных рекламных конструкций (с различным способом использования информационного поля) расчет размера платы применяется к каждой стороне отдельно и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П = БС x П x S x К1 x К2 x К3 x К4 (одной сторон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+ БС x П x S x К1 x К2 x К3 x К4 (другой стороны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азовая ставка оплаты 1 кв. м рекламно-информационного поля может быть изменена, но не чащ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целях расчета размера платы за эксплуатацию рекламной конструкции на земельном участке, находящемся в муниципальной собственности муниципального образования Тимашевский район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униципального образования город Тимашевский район, и применения коэффициента «К1» устанавливаются следующие зоны размещения рекламных конструкц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Зона 1 категории – центральная часть города Тимашевска и зона объектов культурного наследия (памятники истории и культуры) с прилегающими охранными зон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л.Красн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Лени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Интернациональ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Пролетарск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 50 лет Октябр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им.Генерала Ковале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Пионерск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Братск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Науменк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Новатор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Космонав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Екатеринодарск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Дзержинск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Колеснико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Котля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Братьев Степановы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ереметьевский рыно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вто- и железнодорожный вокзал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Степн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Профильн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вблизи с транспортными магистралями и автодорогами,       кольцевые развязки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Зона 2 категории – территории Тимашевского городского поселения, не указанные в пункте 1, центральные части территорий населенных пунктов: ст.Медведовская (ул.Мира до ул.Ленина и ул.Ленина), ст.Роговская  (ул.Лени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Зона 3 категории – территории муниципального образования        Тимашевский район, не указанные в пунктах 2 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В.А.Добрывечер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USER</dc:creator>
  <dc:description/>
  <cp:keywords/>
  <dc:language>en-US</dc:language>
  <cp:lastModifiedBy>Кодинец Иван</cp:lastModifiedBy>
  <cp:lastPrinted>2014-06-17T14:54:00Z</cp:lastPrinted>
  <dcterms:modified xsi:type="dcterms:W3CDTF">2014-06-28T09:40:00Z</dcterms:modified>
  <cp:revision>11</cp:revision>
  <dc:subject/>
  <dc:title>                                                                                  ПРИЛОЖЕНИЕ</dc:title>
</cp:coreProperties>
</file>